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139700</wp:posOffset>
                </wp:positionV>
                <wp:extent cx="5403850" cy="339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98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Lunas, José Roberto Silva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estão e Digestão do Ecoturismo./ Hildebrando Souza Menezes Filho – Brasília: Universidade de Brasília, Centro de Desenvolvimento Sustentável, 20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92p. (Dissertação de Mestrado de Gestão Ambiental e Políticas Públicas; CDS 018m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i bibliograf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Ecoturismo: Brasil: Mato Grosso do Sul. 2. Gestão Ambiental. 3. Políticas Públicas: Meio Ambiente. I. Universidade de Brasília, Centro de Desenvolvimento Sustentável. II. Títu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CDU 504: 379.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67.1pt;mso-wrap-distance-left:9.05pt;mso-wrap-distance-right:9.05pt;mso-wrap-distance-top:0pt;mso-wrap-distance-bottom:0pt;margin-top:11pt;mso-position-vertical-relative:text;margin-left:-6.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98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Lunas, José Roberto Silva</w:t>
                      </w:r>
                    </w:p>
                    <w:p>
                      <w:pPr>
                        <w:pStyle w:val="TextBodyInden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estão e Digestão do Ecoturismo./ Hildebrando Souza Menezes Filho – Brasília: Universidade de Brasília, Centro de Desenvolvimento Sustentável, 200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92p. (Dissertação de Mestrado de Gestão Ambiental e Políticas Públicas; CDS 018m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nclui bibliograf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jc w:val="both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Ecoturismo: Brasil: Mato Grosso do Sul. 2. Gestão Ambiental. 3. Políticas Públicas: Meio Ambiente. I. Universidade de Brasília, Centro de Desenvolvimento Sustentável. II. Título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CDU 504: 379.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46:00Z</dcterms:created>
  <dc:creator>Monica</dc:creator>
  <dc:description/>
  <dc:language>en-US</dc:language>
  <cp:lastModifiedBy>fapems</cp:lastModifiedBy>
  <cp:lastPrinted>2000-06-28T16:50:00Z</cp:lastPrinted>
  <dcterms:modified xsi:type="dcterms:W3CDTF">2000-12-05T11:46:00Z</dcterms:modified>
  <cp:revision>2</cp:revision>
  <dc:subject/>
  <dc:title/>
</cp:coreProperties>
</file>